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418"/>
        <w:gridCol w:w="5953"/>
        <w:gridCol w:w="851"/>
        <w:gridCol w:w="992"/>
      </w:tblGrid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.</w:t>
            </w:r>
          </w:p>
          <w:p>
            <w:pPr>
              <w:pStyle w:val="Heading3"/>
              <w:ind w:left="-1134" w:right="355" w:firstLine="843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znaczeni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łącznikó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ub Nr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sunków</w:t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21405</wp:posOffset>
                      </wp:positionH>
                      <wp:positionV relativeFrom="paragraph">
                        <wp:posOffset>-591185</wp:posOffset>
                      </wp:positionV>
                      <wp:extent cx="1328420" cy="269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0" w:after="120"/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Załącznik Nr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21.25pt;mso-wrap-distance-left:9.05pt;mso-wrap-distance-right:9.05pt;mso-wrap-distance-top:0pt;mso-wrap-distance-bottom:0pt;margin-top:-46.55pt;mso-position-vertical-relative:text;margin-left:2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spacing w:before="0" w:after="120"/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>Załącznik Nr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 robót i obliczenie ilości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k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</w:tr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</w:t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5</w:t>
            </w:r>
          </w:p>
        </w:tc>
      </w:tr>
      <w:tr>
        <w:trPr>
          <w:trHeight w:val="2099" w:hRule="atLeast"/>
        </w:trPr>
        <w:tc>
          <w:tcPr>
            <w:tcW w:w="72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.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41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45233000-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ST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-01.01.01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595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lang w:val="de-DE"/>
              </w:rPr>
              <w:t xml:space="preserve">I.  </w:t>
            </w:r>
            <w:r>
              <w:rPr/>
              <w:t>ROBOTY PRZYGOTOWAWCZE</w:t>
            </w:r>
          </w:p>
          <w:p>
            <w:pPr>
              <w:pStyle w:val="Tekstblokowy"/>
              <w:rPr/>
            </w:pPr>
            <w:r>
              <w:rPr/>
              <w:t>CPV: Roboty w zakresie konstruowania, fundamentowania oraz  wykonywania nawierzchni autostrad, dr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boty pomiarowe przy liniowych robotach ziemnych dla trasy chodnika w terenie równinnym od </w:t>
            </w:r>
            <w:r>
              <w:rPr>
                <w:sz w:val="24"/>
                <w:szCs w:val="24"/>
              </w:rPr>
              <w:t>km 0+000 do km 0+550,00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0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12000-5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CPV: Roboty w zakresie usuwania gleby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vertAlign w:val="superscript"/>
              </w:rPr>
            </w:pPr>
            <w:r>
              <w:rPr>
                <w:b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1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echaniczne karczowanie   pni drzew o średnicy 66-75 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1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wóz karpiny na odległość do 2 k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x0,88=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6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11000-8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I. ROBOTY  ROZBIÓRKOW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CPV: Roboty w zakresie burzenia, roboty ziemne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D-01.02.04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ozebranie  nawierzchni betonowej gr. 10 cm na zjazdach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D-01.02.04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ebranie przepustów   nowych  z rur betonowych                 Ø 40 cm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1.02.04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ebranie murków betonowych przy przepustach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x(3x0,2x0,5) =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D-01.02.04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Załadunek gruzu na samochody i transport na odl. 2 km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x0,1+0,4+1,2+0,6=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45111000-8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III. ROBOTY ZIEMN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CPV: Roboty w zakresie burzenia, roboty ziemne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oboty ziemne wykonane  spycharkami ( równiarką )                   z przemieszczeniem gruntu  odl. do 25 mb, grunt kat.II           z wbudowaniem w nasyp – zużycie na miejscu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oboty ziemne wykonane  spycharkami ( równiarką )                   z przemieszczeniem gruntu  odl. do 50 mb, grunt kat.II           z wbudowaniem w nasyp – zużycie na miejscu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938" w:hRule="atLeast"/>
        </w:trPr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ziemne wykonane  koparką  o poj. łyżki 0,40m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z transportem urobku samochodami samowyładowczymi na odl. 2 km  na odkład, grunt kat.II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72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418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boty ziemne wykonane  koparką  o poj. łyżki 0,40m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 xml:space="preserve"> ze  złożeniem na odkład zasypaniem  ( przepusty i studzienka ściekowa ) , grunt kat.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x0,63 (przepust) +1,2x1+7,5x0,59 (studzienka 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.</w:t>
            </w:r>
          </w:p>
          <w:p>
            <w:pPr>
              <w:pStyle w:val="Heading3"/>
              <w:ind w:left="-1134" w:right="355" w:firstLine="843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znaczeni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łącznikó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ub Nr Nr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sunków</w:t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 robót i obliczenie ilości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k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</w:tr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</w:t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41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boty ziemne wykonane  koparką  o poj. łyżki 0,40m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 xml:space="preserve"> ze  złożeniem na odkład zasypaniem  (studzienka ściekowa ) , grunt kat.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2x1+7,5x0,59 (studzienka ) 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haniczne zagęszczenie  nasypów z polewaniem wodą  w miarę potrzeb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-03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Studzienki ściekowe uliczne betonowe z gotowych elementów, o średnicy 450 mm z osadnikiem bez syfonu</w:t>
            </w:r>
          </w:p>
          <w:p>
            <w:pPr>
              <w:pStyle w:val="NormalnyWeb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233000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45111000-8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IV. KRAWĘŻNIKI I CHODNIKI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tawienie krawężnika betonowego 15x30 cm na ławie betonowej z oporem z betonu C12/15 wtopiony z uszczelnieniem </w:t>
            </w:r>
            <w:r>
              <w:rPr>
                <w:sz w:val="24"/>
                <w:szCs w:val="24"/>
              </w:rPr>
              <w:t>masą  zalewową od strony jezdni</w:t>
            </w:r>
            <w:r>
              <w:rPr>
                <w:sz w:val="24"/>
              </w:rPr>
              <w:t xml:space="preserve"> z uszczelnieniem </w:t>
            </w:r>
            <w:r>
              <w:rPr>
                <w:sz w:val="24"/>
                <w:szCs w:val="24"/>
              </w:rPr>
              <w:t>masą  zalewową od strony jezdni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0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Ustawienie obrzeży betonowych 8x30 cm na podsypce cementowo-piaskowej gr. 5 cm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u w:val="single"/>
              </w:rPr>
              <w:t xml:space="preserve">V.PODBUDOWA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D-04.01.0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Mechaniczne  profilowanie i zagęszczenie podłoża             w gruncie kat. 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70,7-2,5)x(5,50+0,65)+179,3x(5,50+2x0,65)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[(3,14x6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:4-6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]x2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-04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u w:val="none"/>
              </w:rPr>
              <w:t xml:space="preserve">Wykonanie warstwy odsączającej grub. 15 cm z piasku średnioziarnistego 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8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konanie podbudowy z  mieszanki przekruszonego betonu  0 /63 mm stabilizowanego mechanicznie  o grub. warstwy 20 cm po </w:t>
            </w:r>
            <w:r>
              <w:rPr>
                <w:i/>
                <w:sz w:val="24"/>
                <w:szCs w:val="24"/>
              </w:rPr>
              <w:t>(przekruszony beton  udostępniony przez zamawiającego</w:t>
            </w:r>
            <w:r>
              <w:rPr>
                <w:sz w:val="24"/>
              </w:rPr>
              <w:t xml:space="preserve"> )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70,7-2,5)x(5,50+0,34)+179,3x(5,50+2x0,34)+15,5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5233000-9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VI.NAWIERZCHNIA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echaniczne oczyszczenie podbudowy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opienie oczyszczonej podbudowy emulsją asfaltow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277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1418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warstwy wiążącej   z betonu asfaltowego AC11S o gr. 6cm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70,7-2,5)x(5,50+0,08)+179,3x(5,50+2x0,08)+15,5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</w:t>
            </w:r>
          </w:p>
        </w:tc>
      </w:tr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.</w:t>
            </w:r>
          </w:p>
          <w:p>
            <w:pPr>
              <w:pStyle w:val="Heading3"/>
              <w:ind w:left="-1134" w:right="355" w:firstLine="843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znaczeni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łącznikó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ub Nr Nr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sunków</w:t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 robót i obliczenie ilości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k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</w:tr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</w:t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5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  <w:u w:val="single"/>
              </w:rPr>
              <w:t>VII.ZJAZDY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3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45231000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6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CPV: Roboty budowlane w zakresie budowy rurociągów,  ciągów komunikacyjnych i lin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przepustów z rur  Ø 40 cm PEHD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b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4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45111000-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CPV: Roboty w zakresie burzenia, roboty ziemn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nie koryta o śr. grub. 20 cm z profilowaniem i zagęszczeniem podłoża w gruncie kat. II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5233000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2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Wykonanie warstwy odsączającej z piasku średnioziarnistego o grubości warstwy 10 cm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konanie podbudowy z  mieszanki przekruszonego betonu  0 /63 mm stabilizowanego mechanicznie  o grub. warstwy 15cm po zagęszczeniu </w:t>
            </w:r>
            <w:r>
              <w:rPr>
                <w:i/>
                <w:sz w:val="24"/>
                <w:szCs w:val="24"/>
              </w:rPr>
              <w:t>(przekruszony beton  udostępniony przez zamawiającego</w:t>
            </w:r>
            <w:r>
              <w:rPr>
                <w:sz w:val="24"/>
              </w:rPr>
              <w:t xml:space="preserve"> 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opienie podbudowy emulsją asfaltow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ykonanie warstwy wiążącej z betonu asfaltowego AC11S o gr. 6cm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-08.02.02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nie nawierzchni na zjazdach  z kostki brukowej betonowej koloru grafitowego  grub. 8 cm ułożonej na podsypce cementowo-piaskowej1:4 grub. 4 cm z wypełnieniem spoin piaskiem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0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233000-9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IX. OZNAKOWANIE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7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tawienie słupków do znaku tablicowego  z rur stal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7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zymocowanie tablic znaków drogowych do słup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Tekstpodstawowy2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X.ROBOTY WYKOŃCZENIOWE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Heading6"/>
              <w:rPr>
                <w:bCs/>
                <w:szCs w:val="24"/>
              </w:rPr>
            </w:pPr>
            <w:r>
              <w:rPr>
                <w:szCs w:val="24"/>
              </w:rPr>
              <w:t>D-06.01.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chaniczne plantowanie powierzchni poboczy  skarp nasypów i wykopów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162+1015 (pobocza)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</w:t>
            </w:r>
            <w:r>
              <w:rPr>
                <w:sz w:val="24"/>
                <w:szCs w:val="24"/>
                <w:vertAlign w:val="superscript"/>
                <w:lang w:val="de-DE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7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6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nie umocnienia dna rowu  płytami chodnikowymi 35x35x5 cm na podsypce cementowo-piaskowej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5+2,5=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6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ocnienie brukiem wlotu ze studzienki ściekowej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.</w:t>
            </w:r>
          </w:p>
        </w:tc>
        <w:tc>
          <w:tcPr>
            <w:tcW w:w="1418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ieczenie istniejącej sieci telekomunikacyjnej rurami osłonowym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10,5=</w:t>
            </w:r>
          </w:p>
        </w:tc>
        <w:tc>
          <w:tcPr>
            <w:tcW w:w="851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992" w:type="dxa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</w:rPr>
    </w:pPr>
    <w:r>
      <w:rPr>
        <w:b/>
        <w:sz w:val="30"/>
      </w:rPr>
      <w:t xml:space="preserve">                      </w:t>
    </w:r>
    <w:r>
      <w:rPr>
        <w:b/>
        <w:sz w:val="30"/>
      </w:rPr>
      <w:t>PRZEDMIAR  ROBÓ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018155</wp:posOffset>
              </wp:positionH>
              <wp:positionV relativeFrom="paragraph">
                <wp:posOffset>-44894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35.35pt;mso-position-vertical-relative:text;margin-left:23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b/>
        <w:b/>
      </w:rPr>
    </w:pPr>
    <w:r>
      <w:rPr>
        <w:b/>
      </w:rPr>
      <w:tab/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right="355" w:firstLine="84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5Znak">
    <w:name w:val="Nagłówek 5 Znak"/>
    <w:basedOn w:val="Domylnaczcionkaakapitu"/>
    <w:qFormat/>
    <w:rPr>
      <w:b/>
      <w:sz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sz w:val="24"/>
    </w:rPr>
  </w:style>
  <w:style w:type="paragraph" w:styleId="Tekstblokowy">
    <w:name w:val="Tekst blokowy"/>
    <w:basedOn w:val="Normal"/>
    <w:qFormat/>
    <w:pPr>
      <w:ind w:left="-37" w:right="-90" w:hanging="0"/>
    </w:pPr>
    <w:rPr>
      <w:b/>
      <w:sz w:val="24"/>
      <w:u w:val="single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58:00Z</dcterms:created>
  <dc:creator>Nieznany</dc:creator>
  <dc:description/>
  <dc:language>en-US</dc:language>
  <cp:lastModifiedBy>budownictwo</cp:lastModifiedBy>
  <cp:lastPrinted>2012-06-27T07:42:00Z</cp:lastPrinted>
  <dcterms:modified xsi:type="dcterms:W3CDTF">2012-08-24T12:58:00Z</dcterms:modified>
  <cp:revision>3</cp:revision>
  <dc:subject/>
  <dc:title>Poz</dc:title>
</cp:coreProperties>
</file>